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ssistive Technology Compet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tudent: </w:t>
      </w:r>
      <w:r>
        <w:rPr>
          <w:u w:val="single"/>
        </w:rPr>
        <w:tab/>
        <w:tab/>
        <w:tab/>
        <w:tab/>
        <w:tab/>
      </w:r>
      <w:r>
        <w:rPr/>
        <w:tab/>
        <w:t xml:space="preserve">Completed by: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 xml:space="preserve">School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6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61"/>
        <w:gridCol w:w="941"/>
        <w:gridCol w:w="990"/>
        <w:gridCol w:w="1439"/>
        <w:gridCol w:w="794"/>
        <w:gridCol w:w="1041"/>
        <w:gridCol w:w="1041"/>
        <w:gridCol w:w="1041"/>
        <w:gridCol w:w="858"/>
        <w:gridCol w:w="1079"/>
      </w:tblGrid>
      <w:tr>
        <w:trPr>
          <w:trHeight w:val="31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Baseline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u w:val="single"/>
              </w:rPr>
              <w:tab/>
            </w:r>
            <w:r>
              <w:rPr>
                <w:color w:val="000000"/>
                <w:sz w:val="23"/>
                <w:szCs w:val="23"/>
              </w:rPr>
              <w:t xml:space="preserve"> weeks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u w:val="single"/>
              </w:rPr>
              <w:tab/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 weeks 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  <w:u w:val="single"/>
              </w:rPr>
              <w:tab/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 weeks </w:t>
            </w:r>
          </w:p>
        </w:tc>
      </w:tr>
      <w:tr>
        <w:trPr>
          <w:trHeight w:val="59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List AT tool here</w:t>
            </w:r>
          </w:p>
          <w:p>
            <w:pPr>
              <w:pStyle w:val="Heading2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D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Current </w:t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Level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Technology Used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a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urrent</w:t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Level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Date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Current  </w:t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Level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a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Current  </w:t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Level </w:t>
            </w:r>
          </w:p>
        </w:tc>
      </w:tr>
      <w:tr>
        <w:trPr>
          <w:trHeight w:val="86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86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1143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>
          <w:trHeight w:val="141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Orig. BS 10/29/09</w:t>
    </w:r>
  </w:p>
</w:ftr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semiHidden="0" w:unhideWhenUsed="0" w:qFormat="1"/>
    <w:lsdException w:name="heading 1" w:uiPriority="9" w:semiHidden="0" w:unhideWhenUsed="0" w:qFormat="1"/>
    <w:lsdException w:name="heading 2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99"/>
    <w:qFormat/>
    <w:rsid w:val="00404b6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iPriority w:val="99"/>
    <w:qFormat/>
    <w:rsid w:val="00404b64"/>
    <w:pPr>
      <w:outlineLvl w:val="1"/>
    </w:pPr>
    <w:rPr/>
  </w:style>
  <w:style w:type="character" w:styleId="DefaultParagraphFont" w:default="1">
    <w:name w:val="Default Paragraph Font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uiPriority w:val="99"/>
    <w:qFormat/>
    <w:rsid w:val="00404b64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404b64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404b64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404b6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404b64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6</Words>
  <Characters>320</Characters>
  <CharactersWithSpaces>392</CharactersWithSpaces>
  <Paragraphs>1</Paragraphs>
  <Company>School Board of Broward Coun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32:00Z</dcterms:created>
  <dc:creator>Beth Saunders</dc:creator>
  <dc:description/>
  <dc:language>en-US</dc:language>
  <cp:lastModifiedBy>Beth Saunders</cp:lastModifiedBy>
  <cp:lastPrinted>2009-11-24T14:10:00Z</cp:lastPrinted>
  <dcterms:modified xsi:type="dcterms:W3CDTF">2009-11-29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